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ООО «ТурЭкспоСервис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Осенние каникулы в Моск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ы проведения тура: 27 октября – 09 ноя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борный тур для школьных групп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5 школьников + 1 руководител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 более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езд на программу возможен в любой день в пределах установленных д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оличество дней в туре от 2 -х до 7-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азмещение в гостинице в день заезда не ранее 14:00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вершение экскурсионной программы в последний день тура не позднее 15:00 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в первый день встреча на ж/д вокзале – </w:t>
      </w:r>
      <w:r>
        <w:rPr>
          <w:rFonts w:cs="Times New Roman" w:ascii="Times New Roman" w:hAnsi="Times New Roman"/>
          <w:sz w:val="24"/>
          <w:szCs w:val="24"/>
          <w:u w:val="single"/>
        </w:rPr>
        <w:t>с 08.00 ч</w:t>
      </w:r>
      <w:r>
        <w:rPr>
          <w:rFonts w:cs="Times New Roman" w:ascii="Times New Roman" w:hAnsi="Times New Roman"/>
          <w:sz w:val="24"/>
          <w:szCs w:val="24"/>
        </w:rPr>
        <w:t xml:space="preserve">.! По окончании 1-го экскурсионного дня гид и автобус сопровождают до гостиницы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в последний день тура </w:t>
      </w:r>
      <w:r>
        <w:rPr>
          <w:rFonts w:cs="Times New Roman" w:ascii="Times New Roman" w:hAnsi="Times New Roman"/>
          <w:sz w:val="24"/>
          <w:szCs w:val="24"/>
          <w:u w:val="single"/>
        </w:rPr>
        <w:t>трансфер на ж/д вокзал включен в стоимость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* Трансфер из/в аэропор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олько за доп. плат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рамма тура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504"/>
      </w:tblGrid>
      <w:tr>
        <w:trPr>
          <w:trHeight w:val="11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октября и 3 ноября, суб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Завтра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ние краски Москв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зорная экскурсия по столице с осмотром основных достопримечательностей и визитных карточек города – сталинских высоток, одной из которых является здание МГУ на Воробьевых горах, комплекса Москва-Сити, моста «Багратион», Кутузовского проспекта и Поклонной горы, Храма Христа Спасителя (с самостоятельным посещением), проездом по одному из бульваров, Театральной площади и Лубянской площад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к Заряд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нешней территории с обзором ландшафтных зон. На территории парка объекты наследия XVI века соседствуют с инновационной архитектурой и высокотехнологичными аттракционами. Все культурно-развлекательные объекты и новые технологии деликатно интегрированы в ландшафт. Холмы и низины покрыты лесом, степными ландшафтами и пойменными лугами, которые воссоздают разные природные зоны страны, от Крайнего Севера до степных рай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ед в кафе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кончание программы в центре города. </w:t>
            </w:r>
          </w:p>
        </w:tc>
      </w:tr>
      <w:tr>
        <w:trPr>
          <w:trHeight w:val="2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 октябр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оября, воскресен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ус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Завтра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дня: «Недаром помнит вся Россия…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Экскурсия в музей Великой Отечественной войны на Поклонной го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экскурсии Вы познакомитесь с основной военно-исторической экспозицией музея, с важнейшими событиями Великой Отечественной войны, узнаете о выдающихся воинах и полководцах, о героической работе ты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в музей Отечественной войны 1812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оенно-исторический музей в память о войне 1812 года, входит в состав выставочного комплекса Исторического музея в Москве на площади Революции. Открыт к 200-летию Отечественной войны 1812 года. Ребята побывают на обзорной экскурсии «Отечественная война в памятниках и реликвиях». Музейный фонд насчитывает более двух тысяч предметов, включая раритетные карты и документы, оружие, униформу и предметы обихода военнослужащих  Русской императорской армии и Великой армии Франции, предметы декоративно-прикладного искусства, коллекцию нумизматики, художественные произведения (живопись, графика, скульптура, миниатюра), посвящённые как непосредственно Отечественной войне, так и другим Наполеоновским войнам,  а также международным отношениям Российской империи и Первой импер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личностям императоров  Александра I  и Наполеона 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Обед в кафе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кончание программы в центре города.</w:t>
            </w:r>
          </w:p>
        </w:tc>
      </w:tr>
      <w:tr>
        <w:trPr>
          <w:trHeight w:val="2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 октября 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ноябр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ус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Завтра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дн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е дороги ведут к Московскому Кремлю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Экскурсия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сковский Кремль с посещением одного соб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Вы увидите Царь-колокол, Царь-пушку, архитектурный ансамбль Соборной площади: Успенский, Архангельский, Благовещенский соборы, Грановитую палату, Патриаршие палаты с церковью Двенадцати апостолов, колокольню «Иван Великий». При посещении одного из соборов вы ознакомитесь с системой росписи и убранством православного храма. Выбор собора для посещения осуществляется администрацией Музеев Московского Кремля в одностороннем поряд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шеходная экскурсия «Начинается земля, как известно, от Кремля»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асной площад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Осматривая центральную площадь Москвы – Красную, вы по традиции загадаете желание на нулевом километре и увидите достопримечательности: красивейшее здание Исторического музея, памятник маршалу Г.К. Жукову, великолепный собор Василия Блаженного, Лобное место, один из старейших универмагов Москвы – ГУМ, Мавзолей, памятник Минину и Пожарскому. Под самими стенами Кремля, в Александровском саду вы осмотрите мемориал «Могила Неизвестного Солдата». А с Манежной площади вам откроется вид на торгово-развлекательный центр «Охотный ряд» и комплекс фонтанов, которые расположены вдоль русла реки Неглинка, ныне текущей по подземным трубам. Фонтаны оформлены скульптурами, изображающими сказочных персон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ед в кафе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кончание программы в центре города.</w:t>
            </w:r>
          </w:p>
        </w:tc>
      </w:tr>
      <w:tr>
        <w:trPr>
          <w:trHeight w:val="2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октябр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ноября, втор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Завтр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дня: «Хочу все знать!»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Э</w:t>
            </w:r>
            <w:r>
              <w:rPr>
                <w:b/>
                <w:bCs/>
                <w:iCs/>
                <w:color w:val="000000"/>
              </w:rPr>
              <w:t>кскурсия в Дарвиновский музей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рупнейший естественно-научный музей Европы, постоянная экспозиция которого составлена из тематических выставок по многообразию жизни на Земле, происхождению видов, естественному отбору и эволюции. На трех этажах находятся витрины с чучелами, скелетами, муляжами, раковинами, а также множество интерактивных экспонатов. На больших экранах демонстрируются 5-минутные фильмы о природе, а специальные установки поют голосами птиц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rStyle w:val="Appleconvertedspace"/>
                <w:color w:val="000000"/>
              </w:rPr>
            </w:pPr>
            <w:r>
              <w:rPr>
                <w:b/>
              </w:rPr>
              <w:t>- Обед в кафе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овский зоопарк в тёплый павильон «Тайны тропического лес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ремя экскурсии вы посетите оранжерею, где узнаете о том, что такое тропический лес, где произрастают такие леса, какие они бывают, действительно ли они «вечнозеленые». Увидите, как растет ананас, познакомитесь с травой, которая называется банан, увидите растение, которое считалось убийцей. Зайдя к ночным бабочкам, вы узнаете, какие сокровища китайская принцесса вывезла из страны под страхом смерти, что являлось символом бессмертия души, как в темном лесу обнаружить скорпиона и другие интересные подробности из жизни ночного леса. На выставке амфибий познакомитесь с самой крупной и самой ядовитой жабой в мире. Посмотрите на красавцев-древолазов, чей яд может убить даже крупное животное, а заодно узнаете, есть ли у лягушек зу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прогулка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овскому зоопар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оллекция зоопарка насчитывает около 7000 экземпляров животных. Звери и птицы содержатся в открытых вольерах и павильонах, оформление которых отражает особенности естественной среды обитания. Созерцание милых, сильных, забавных и красивых животных и птиц – прекрасное дополнение к отдыха в Моск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кончание программы в центре города.</w:t>
            </w:r>
          </w:p>
        </w:tc>
      </w:tr>
      <w:tr>
        <w:trPr>
          <w:trHeight w:val="2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октябр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ноября, ср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ус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Завтра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дн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рия, архитектура и искусств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шеходная экскурсия по Берсеневской набереж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ходящей в состав «Золотого острова». Вы узнаете об истории возникновения Золотого острова, самых интересных сооружениях – например, Большом каменном мосте, Доме на Набережной, церкви Николая Чудотворца на Берсеневке, Патриаршем мосте, здании знаменитой фабрики «Красный Октябрь» (бывшей кондитерской фабрики «Эйнемъ»), памятнике Петру 1 «В ознаменовании 300-летия Российского флота». Переход к Храму Христа Спас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е посещение Храма Христа Спасителя. </w:t>
            </w:r>
          </w:p>
          <w:p>
            <w:pPr>
              <w:pStyle w:val="Msonormalmailrucssattributepostfix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en-US"/>
              </w:rPr>
              <w:t xml:space="preserve">Экскурсия в </w:t>
            </w:r>
            <w:r>
              <w:rPr>
                <w:b/>
                <w:lang w:eastAsia="en-US"/>
              </w:rPr>
              <w:t>музей изобразительных искусств имени Пушкина</w:t>
            </w:r>
            <w:r>
              <w:rPr>
                <w:lang w:eastAsia="en-US"/>
              </w:rPr>
              <w:t xml:space="preserve"> посвящена искусству величайших цивилизаций древности – Греции и Риму, которые не только оставили колоссальное культурное наследие, но и оказали огромное влияние на последующее развитие европейской культуры. Посетители получать возможность познакомиться с искусством античного мира на примере оригинальных произведений древности, среди которых выделяются собрания греческих ваз и античной скульптуры, а также слепков с наиболее выдающихся произведений мастеров Древней Греции и Древнего Ри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Обед в кафе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кончание программы в центре города.</w:t>
            </w:r>
          </w:p>
        </w:tc>
      </w:tr>
      <w:tr>
        <w:trPr>
          <w:trHeight w:val="2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ноября и 08 ноября, четвер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ус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Завтра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х, Арбат, мой Арба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по первой пешеходной улице Москвы, история которой тесно связана с судьбами знаменитых писателей, музыкантов, философов, художников. В 1986 году на Арбате была создана пешеходная зона, с обилием маленьких магазинов, кафе и ресторанов, с оживлённой торговлей сувенирами прямо на улице – то, что мы имеем и сегодня. Первая пешеходная улица в Москве, Арбат стала одним из популярных мест среди российских и иностранных туристов. В ходе экскурсии вы увидите: дом архитектора Мельникова, памятник Булату Окуджаве, стену Виктора Цоя, храм Спаса-на-Песках, особняк купца Второва (резиденция посла США), театр Вахтангова, фонтан «Турандот», ресторан «Прага», площадь Арбатских ворот.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курс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мориальную квартиру А.С. Пушкина на Арба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 первом этаже этого арбатского дома располагается экспозиция «Пушкин и Москва».</w:t>
            </w:r>
            <w:r>
              <w:rPr>
                <w:rFonts w:cs="Times New Roman" w:ascii="Times New Roman" w:hAnsi="Times New Roman"/>
                <w:color w:val="44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тором ярусе дома на Арбате находятся пушкинские мемориальные комнаты – сохранившаяся часть первого семейного дома поэта, в который Пушкин после венчания привез молодую жену Наталью Гончарову и в котором прожил несколько самых светлых и счастливых месяцев свое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Обед в кафе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кончание программы в центре города.</w:t>
            </w:r>
          </w:p>
        </w:tc>
      </w:tr>
      <w:tr>
        <w:trPr>
          <w:trHeight w:val="2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ноября и 09 ноября, пят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ус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автр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дня: «ВДНХ и Космическая одиссея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курс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ДН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еличественные павильоны Выставки достижений народного хозяйства стали драгоценным символом отечественной архитектурной школы – советского ампира, неоклассики и модернизма. Когда и для каких целей задумывалась Выставка? Экскурсия начинается от арки Главного входа: прогулка по Центральной аллее к павильону №1 и далее по площади со знаменитыми фонтанами «Дружба народов» и «Каменный цветок», осмотр павильонов «Белорусская ССР», «Земледелие», самого большого павильона на ВДНХ «Космос» на площади Промышленности и ракеты-носителя «Восток» — копии космического корабля, на котором Юрий Гагарин облетел Зем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ая экскурсия по музею Космонав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советской и российской космонавтики. Проекты Константина Эдуардовича Циолковского по воплощению мечты человечества о полетах в космос. Первые организации ракетчиков и становление космической отрасли в СССР. Конструктор Сергей Павлович Королев – основоположник практической космонавтики. Первые искусственные спутники Земли. Первый полет человека в космос, полеты космических аппаратов к Луне и планетам Солнечной системы. Триумфальные победы и грандиозные свершения. Долговременные орбитальные станции. Международное сотрудничество в космосе. Космодромы и ракеты-носители в наше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Обед в кафе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кончание программы в центре города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Стоимость тура в руб./чел.:</w:t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002"/>
        <w:gridCol w:w="1003"/>
        <w:gridCol w:w="1002"/>
        <w:gridCol w:w="1003"/>
        <w:gridCol w:w="1066"/>
        <w:gridCol w:w="1127"/>
      </w:tblGrid>
      <w:tr>
        <w:trPr>
          <w:trHeight w:val="533" w:hRule="atLeast"/>
        </w:trPr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иница</w:t>
            </w:r>
          </w:p>
        </w:tc>
        <w:tc>
          <w:tcPr>
            <w:tcW w:w="6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тура</w:t>
            </w:r>
          </w:p>
        </w:tc>
      </w:tr>
      <w:tr>
        <w:trPr>
          <w:trHeight w:val="836" w:hRule="atLeast"/>
        </w:trPr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дн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оч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дн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оч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дн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оч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дне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оч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дне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оч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дне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ночей</w:t>
            </w:r>
          </w:p>
        </w:tc>
      </w:tr>
      <w:tr>
        <w:trPr>
          <w:trHeight w:val="2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АЛС»**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и 2+2 и 2+3, ВВ накрытие, м. Павелецкая (ЦЕНТР!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60</w:t>
            </w:r>
          </w:p>
        </w:tc>
      </w:tr>
      <w:tr>
        <w:trPr>
          <w:trHeight w:val="2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Аэрополис»***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в. стол», м. Аэро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Шерстон»***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в. стол», м. Владыкино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60</w:t>
            </w:r>
          </w:p>
        </w:tc>
      </w:tr>
      <w:tr>
        <w:trPr>
          <w:trHeight w:val="2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аксима Заря/Ирбис»***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в. стол», м. Владыки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рист» ***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ном+, ВВ «шв. стол», м. Ботанический са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30</w:t>
            </w:r>
          </w:p>
        </w:tc>
      </w:tr>
      <w:tr>
        <w:trPr>
          <w:trHeight w:val="2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Космос»***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, ВВ «шв. стол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ВДН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бис на Павелецкой» ***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в. стол», м. Павелецкая (ЦЕНТР!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80</w:t>
            </w:r>
          </w:p>
        </w:tc>
      </w:tr>
      <w:tr>
        <w:trPr>
          <w:trHeight w:val="67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лата за взрослых (родителей) в группе к стоимости тура за весь ту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Доплата за школьников, старше 16 лет – 550 руб./че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оимость включ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живание в выбранной гостинице по количеству дней в 2-3-хместных номерах выбранной категории, кроме гостиницы «ВАЛС» (размещение в номерах с удобствами на блок 2+3, 2+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тание – завтраки и обеды каждый день, включая день заез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опровождающего экскурсовода каждый день по програм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бота автобуса каждый день по программе, </w:t>
      </w:r>
      <w:r>
        <w:rPr>
          <w:rFonts w:cs="Times New Roman" w:ascii="Times New Roman" w:hAnsi="Times New Roman"/>
          <w:sz w:val="24"/>
          <w:szCs w:val="24"/>
          <w:u w:val="single"/>
        </w:rPr>
        <w:t>встреча на ж/д вокзале в 1-ый день</w:t>
      </w:r>
      <w:r>
        <w:rPr>
          <w:rFonts w:cs="Times New Roman" w:ascii="Times New Roman" w:hAnsi="Times New Roman"/>
          <w:sz w:val="24"/>
          <w:szCs w:val="24"/>
        </w:rPr>
        <w:t xml:space="preserve"> (с 08.00 ч.), </w:t>
      </w:r>
      <w:r>
        <w:rPr>
          <w:rFonts w:cs="Times New Roman" w:ascii="Times New Roman" w:hAnsi="Times New Roman"/>
          <w:sz w:val="24"/>
          <w:szCs w:val="24"/>
          <w:u w:val="single"/>
        </w:rPr>
        <w:t>трансфер на вокзал в последний д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ные билеты и экскурсионное обслуживание в музе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оимость не включено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/д проезд «Екатеринбург-Москва-Екатеринбург», ориентировочная стоимость 5 300 руб./школьник, 8 900 руб./взрослый, плацкарт,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питание в поезде обязательно для детских групп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ждый ужин с каждого человека – от 370 руб./чел. (рекомендуем заказывать и оплачивать заранее!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езд на общественном транспор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Специальные цены для школьных групп!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Для педагога</w:t>
      </w:r>
      <w:r>
        <w:rPr>
          <w:rFonts w:cs="Times New Roman" w:ascii="Times New Roman" w:hAnsi="Times New Roman"/>
          <w:sz w:val="23"/>
          <w:szCs w:val="23"/>
        </w:rPr>
        <w:t>, набравшего группу на эту поездку предусмотрено 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вознаграждение</w:t>
      </w:r>
      <w:r>
        <w:rPr>
          <w:rFonts w:cs="Times New Roman" w:ascii="Times New Roman" w:hAnsi="Times New Roman"/>
          <w:sz w:val="23"/>
          <w:szCs w:val="23"/>
        </w:rPr>
        <w:t xml:space="preserve"> в размере 1 000 рублей с путевки. Т.е. если вы набрали группу из 5 детей, то Вы получаете 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5 000 рублей</w:t>
      </w:r>
      <w:r>
        <w:rPr>
          <w:rFonts w:cs="Times New Roman" w:ascii="Times New Roman" w:hAnsi="Times New Roman"/>
          <w:sz w:val="23"/>
          <w:szCs w:val="23"/>
        </w:rPr>
        <w:t xml:space="preserve"> и бесплатную путевку для себя, как для руководителя группы. Даже если Вы сами не можете поехать, Вы можете предложить своим коллегам взять желающих детей из Вашего класса, и Вы также получите вознаграждение 1 000 рублей с путевки!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Возможны изменения в программе по причинам, не зависящим от компании, в пределах указанной   стоимости. Порядок экскурсий может быть изменен при сохранении их объема.</w:t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character" w:styleId="Edashedoutlined">
    <w:name w:val="e-dashed-outlined"/>
    <w:qFormat/>
    <w:rPr/>
  </w:style>
  <w:style w:type="character" w:styleId="Style14">
    <w:name w:val="Оранжевый жирный Знак"/>
    <w:qFormat/>
    <w:rPr>
      <w:rFonts w:eastAsia="Times New Roman"/>
      <w:b/>
      <w:color w:val="E36C0A"/>
      <w:sz w:val="24"/>
      <w:szCs w:val="24"/>
    </w:rPr>
  </w:style>
  <w:style w:type="character" w:styleId="Webdebugrublesymbol">
    <w:name w:val="webdebug-ruble-symb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9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2">
    <w:name w:val="Кирилл_лид_Питер"/>
    <w:basedOn w:val="Style21"/>
    <w:qFormat/>
    <w:pPr>
      <w:jc w:val="center"/>
    </w:pPr>
    <w:rPr>
      <w:b/>
      <w:bCs/>
      <w:i/>
      <w:iCs/>
      <w:sz w:val="28"/>
      <w:szCs w:val="28"/>
    </w:rPr>
  </w:style>
  <w:style w:type="paragraph" w:styleId="Style23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Style24">
    <w:name w:val="Оранжевый жирный"/>
    <w:basedOn w:val="Normal"/>
    <w:qFormat/>
    <w:pPr>
      <w:spacing w:before="0" w:after="0"/>
    </w:pPr>
    <w:rPr>
      <w:rFonts w:eastAsia="Times New Roman"/>
      <w:b/>
      <w:color w:val="E36C0A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2:00Z</dcterms:created>
  <dc:creator>Бюро</dc:creator>
  <dc:description/>
  <cp:keywords/>
  <dc:language>en-US</dc:language>
  <cp:lastModifiedBy>Ксения</cp:lastModifiedBy>
  <cp:lastPrinted>2018-03-06T16:42:00Z</cp:lastPrinted>
  <dcterms:modified xsi:type="dcterms:W3CDTF">2018-09-12T14:22:00Z</dcterms:modified>
  <cp:revision>8</cp:revision>
  <dc:subject/>
  <dc:title/>
</cp:coreProperties>
</file>